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tification d’inspection de véhicule et d’équipement lourd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812"/>
        <w:gridCol w:w="1048"/>
        <w:gridCol w:w="163"/>
        <w:gridCol w:w="1698"/>
        <w:gridCol w:w="3544"/>
      </w:tblGrid>
      <w:tr>
        <w:trPr>
          <w:trHeight w:val="23" w:hRule="atLeast"/>
        </w:trPr>
        <w:tc>
          <w:tcPr>
            <w:tcW w:w="375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tier :</w:t>
            </w:r>
          </w:p>
        </w:tc>
        <w:tc>
          <w:tcPr>
            <w:tcW w:w="6453" w:type="dxa"/>
            <w:gridSpan w:val="4"/>
            <w:tcBorders/>
          </w:tcPr>
          <w:p>
            <w:pPr>
              <w:pStyle w:val="Normal"/>
              <w:spacing w:before="60" w:after="60"/>
              <w:ind w:left="-3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5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re du contrat :</w:t>
            </w:r>
          </w:p>
        </w:tc>
        <w:tc>
          <w:tcPr>
            <w:tcW w:w="6453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9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ype d’équipement :</w:t>
            </w:r>
          </w:p>
        </w:tc>
        <w:tc>
          <w:tcPr>
            <w:tcW w:w="2860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ufacturier :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9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dèle :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nnée :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9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o </w:t>
            </w:r>
            <w:r>
              <w:rPr>
                <w:rFonts w:cs="Arial" w:ascii="Arial" w:hAnsi="Arial"/>
                <w:sz w:val="18"/>
                <w:szCs w:val="18"/>
              </w:rPr>
              <w:t>série :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9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immatriculation :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9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 d’unité :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pacité :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numPr>
          <w:ilvl w:val="0"/>
          <w:numId w:val="0"/>
        </w:numPr>
        <w:ind w:left="-142" w:right="51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Éléments devant faire l’objet d’une inspection :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34" w:right="1134" w:gutter="0" w:header="567" w:top="851" w:footer="567" w:bottom="96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44"/>
        <w:gridCol w:w="1212"/>
        <w:gridCol w:w="221"/>
        <w:gridCol w:w="968"/>
        <w:gridCol w:w="619"/>
        <w:gridCol w:w="256"/>
        <w:gridCol w:w="3419"/>
      </w:tblGrid>
      <w:tr>
        <w:trPr>
          <w:trHeight w:val="454" w:hRule="exac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érification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orme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onform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/A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aires</w:t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ction mécaniqu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10_1767159628"/>
            <w:bookmarkStart w:id="1" w:name="__Fieldmark__10_1767159628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1_1767159628"/>
            <w:bookmarkStart w:id="3" w:name="__Fieldmark__11_1767159628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2_1767159628"/>
            <w:bookmarkStart w:id="5" w:name="__Fieldmark__12_1767159628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pection hydraulique (État des boyaux et des raccords, absence de fuite d’huile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4_1767159628"/>
            <w:bookmarkStart w:id="7" w:name="__Fieldmark__14_1767159628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5_1767159628"/>
            <w:bookmarkStart w:id="9" w:name="__Fieldmark__15_1767159628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6_1767159628"/>
            <w:bookmarkStart w:id="11" w:name="__Fieldmark__16_1767159628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ction électriqu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8_1767159628"/>
            <w:bookmarkStart w:id="13" w:name="__Fieldmark__18_1767159628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9_1767159628"/>
            <w:bookmarkStart w:id="15" w:name="__Fieldmark__19_1767159628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0_1767159628"/>
            <w:bookmarkStart w:id="17" w:name="__Fieldmark__20_1767159628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ction pneumatiqu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2_1767159628"/>
            <w:bookmarkStart w:id="19" w:name="__Fieldmark__22_1767159628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3_1767159628"/>
            <w:bookmarkStart w:id="21" w:name="__Fieldmark__23_1767159628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4_1767159628"/>
            <w:bookmarkStart w:id="23" w:name="__Fieldmark__24_1767159628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spection de sécurité (inspection visuelle et état général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26_1767159628"/>
            <w:bookmarkStart w:id="25" w:name="__Fieldmark__26_1767159628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7_1767159628"/>
            <w:bookmarkStart w:id="27" w:name="__Fieldmark__27_1767159628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8_1767159628"/>
            <w:bookmarkStart w:id="29" w:name="__Fieldmark__28_1767159628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pection de propreté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30_1767159628"/>
            <w:bookmarkStart w:id="31" w:name="__Fieldmark__30_1767159628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31_1767159628"/>
            <w:bookmarkStart w:id="33" w:name="__Fieldmark__31_1767159628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32_1767159628"/>
            <w:bookmarkStart w:id="35" w:name="__Fieldmark__32_1767159628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incteurs et date de dernière inspect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34_1767159628"/>
            <w:bookmarkStart w:id="37" w:name="__Fieldmark__34_1767159628"/>
            <w:bookmarkEnd w:id="3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35_1767159628"/>
            <w:bookmarkStart w:id="39" w:name="__Fieldmark__35_1767159628"/>
            <w:bookmarkEnd w:id="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36_1767159628"/>
            <w:bookmarkStart w:id="41" w:name="__Fieldmark__36_1767159628"/>
            <w:bookmarkEnd w:id="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xon automatique marche arrière (tel que défini en 3.10.1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38_1767159628"/>
            <w:bookmarkStart w:id="43" w:name="__Fieldmark__38_1767159628"/>
            <w:bookmarkEnd w:id="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39_1767159628"/>
            <w:bookmarkStart w:id="45" w:name="__Fieldmark__39_1767159628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40_1767159628"/>
            <w:bookmarkStart w:id="47" w:name="__Fieldmark__40_1767159628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Élingue et clapet de retenue (si requis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42_1767159628"/>
            <w:bookmarkStart w:id="49" w:name="__Fieldmark__42_1767159628"/>
            <w:bookmarkEnd w:id="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43_1767159628"/>
            <w:bookmarkStart w:id="51" w:name="__Fieldmark__43_1767159628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44_1767159628"/>
            <w:bookmarkStart w:id="53" w:name="__Fieldmark__44_1767159628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ème de sécurité (avec système de limiteur de portée si applicable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46_1767159628"/>
            <w:bookmarkStart w:id="55" w:name="__Fieldmark__46_1767159628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47_1767159628"/>
            <w:bookmarkStart w:id="57" w:name="__Fieldmark__47_1767159628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48_1767159628"/>
            <w:bookmarkStart w:id="59" w:name="__Fieldmark__48_1767159628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ésence de matériel absorban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50_1767159628"/>
            <w:bookmarkStart w:id="61" w:name="__Fieldmark__50_1767159628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51_1767159628"/>
            <w:bookmarkStart w:id="63" w:name="__Fieldmark__51_1767159628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52_1767159628"/>
            <w:bookmarkStart w:id="65" w:name="__Fieldmark__52_1767159628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upille (si requis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54_1767159628"/>
            <w:bookmarkStart w:id="67" w:name="__Fieldmark__54_1767159628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55_1767159628"/>
            <w:bookmarkStart w:id="69" w:name="__Fieldmark__55_1767159628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56_1767159628"/>
            <w:bookmarkStart w:id="71" w:name="__Fieldmark__56_1767159628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usse de premiers secour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58_1767159628"/>
            <w:bookmarkStart w:id="73" w:name="__Fieldmark__58_1767159628"/>
            <w:bookmarkEnd w:id="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59_1767159628"/>
            <w:bookmarkStart w:id="75" w:name="__Fieldmark__59_1767159628"/>
            <w:bookmarkEnd w:id="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60_1767159628"/>
            <w:bookmarkStart w:id="77" w:name="__Fieldmark__60_1767159628"/>
            <w:bookmarkEnd w:id="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alyseur (applicable aux véhicules de travaux souterrains ou intérieurs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62_1767159628"/>
            <w:bookmarkStart w:id="79" w:name="__Fieldmark__62_1767159628"/>
            <w:bookmarkEnd w:id="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63_1767159628"/>
            <w:bookmarkStart w:id="81" w:name="__Fieldmark__63_1767159628"/>
            <w:bookmarkEnd w:id="8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64_1767159628"/>
            <w:bookmarkStart w:id="83" w:name="__Fieldmark__64_1767159628"/>
            <w:bookmarkEnd w:id="8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érification des moyens d’évacuatio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66_1767159628"/>
            <w:bookmarkStart w:id="85" w:name="__Fieldmark__66_1767159628"/>
            <w:bookmarkEnd w:id="8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67_1767159628"/>
            <w:bookmarkStart w:id="87" w:name="__Fieldmark__67_1767159628"/>
            <w:bookmarkEnd w:id="8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68_1767159628"/>
            <w:bookmarkStart w:id="89" w:name="__Fieldmark__68_1767159628"/>
            <w:bookmarkEnd w:id="8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che de cadenassag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70_1767159628"/>
            <w:bookmarkStart w:id="91" w:name="__Fieldmark__70_1767159628"/>
            <w:bookmarkEnd w:id="9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71_1767159628"/>
            <w:bookmarkStart w:id="93" w:name="__Fieldmark__71_1767159628"/>
            <w:bookmarkEnd w:id="9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72_1767159628"/>
            <w:bookmarkStart w:id="95" w:name="__Fieldmark__72_1767159628"/>
            <w:bookmarkEnd w:id="9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5" w:hRule="atLeast"/>
        </w:trPr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Témoin lumineux et avertissement sonore de bennes basculantes </w:t>
            </w:r>
          </w:p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6"/>
                <w:szCs w:val="18"/>
              </w:rPr>
              <w:t xml:space="preserve">(Art. 257.1 </w:t>
            </w:r>
            <w:hyperlink r:id="rId6" w:tgtFrame="_blank">
              <w:r>
                <w:rPr>
                  <w:rStyle w:val="InternetLink"/>
                  <w:rFonts w:cs="Arial" w:ascii="Arial" w:hAnsi="Arial"/>
                  <w:color w:val="FF0000"/>
                  <w:sz w:val="16"/>
                  <w:szCs w:val="18"/>
                </w:rPr>
                <w:t>Code de la sécurité routière</w:t>
              </w:r>
            </w:hyperlink>
            <w:r>
              <w:rPr>
                <w:rFonts w:cs="Arial" w:ascii="Arial" w:hAnsi="Arial"/>
                <w:color w:val="FF0000"/>
                <w:sz w:val="16"/>
                <w:szCs w:val="18"/>
              </w:rPr>
              <w:t>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74_1767159628"/>
            <w:bookmarkStart w:id="97" w:name="__Fieldmark__74_1767159628"/>
            <w:bookmarkEnd w:id="9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75_1767159628"/>
            <w:bookmarkStart w:id="99" w:name="__Fieldmark__75_1767159628"/>
            <w:bookmarkEnd w:id="9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76_1767159628"/>
            <w:bookmarkStart w:id="101" w:name="__Fieldmark__76_1767159628"/>
            <w:bookmarkEnd w:id="10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1019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51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L’accès au chantier sera refusé à tout équipement qui ne répond pas aux éléments d’inspection ci-dessus.</w:t>
            </w:r>
          </w:p>
        </w:tc>
      </w:tr>
      <w:tr>
        <w:trPr>
          <w:trHeight w:val="432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d’inspection :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Lieu d’inspection :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érifié par :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16"/>
              </w:rPr>
              <w:t>nom en lettre moulée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canicien :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6"/>
              </w:rPr>
              <w:t>nom en lettre moulée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 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 :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567" w:top="851" w:footer="567" w:bottom="96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 xml:space="preserve">Niveau de confidentialité : </w:t>
    </w:r>
    <w:r>
      <w:rPr>
        <w:rFonts w:cs="Calibri" w:ascii="Calibri" w:hAnsi="Calibri"/>
        <w:b/>
        <w:sz w:val="22"/>
      </w:rPr>
      <w:t>Interne</w:t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jc w:val="right"/>
      <w:rPr>
        <w:rFonts w:ascii="Calibri" w:hAnsi="Calibri" w:cs="Arial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6510</wp:posOffset>
          </wp:positionV>
          <wp:extent cx="1818005" cy="723265"/>
          <wp:effectExtent l="0" t="0" r="0" b="0"/>
          <wp:wrapNone/>
          <wp:docPr id="1" name="logo_HQE_couleur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HQE_couleur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22"/>
        <w:szCs w:val="22"/>
      </w:rPr>
      <w:t xml:space="preserve">Niveau de confidentialité: </w:t>
    </w:r>
    <w:r>
      <w:rPr>
        <w:rFonts w:cs="Arial" w:ascii="Calibri" w:hAnsi="Calibri"/>
        <w:b/>
        <w:sz w:val="22"/>
        <w:szCs w:val="22"/>
      </w:rPr>
      <w:t>Interne</w:t>
    </w:r>
  </w:p>
  <w:p>
    <w:pPr>
      <w:pStyle w:val="Normal"/>
      <w:tabs>
        <w:tab w:val="clear" w:pos="708"/>
        <w:tab w:val="right" w:pos="990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ab/>
      <w:t>EQ-6040-ME02/F13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5820</wp:posOffset>
              </wp:positionH>
              <wp:positionV relativeFrom="paragraph">
                <wp:posOffset>-1270</wp:posOffset>
              </wp:positionV>
              <wp:extent cx="1672590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259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7pt;height:13.9pt;mso-wrap-distance-left:9.05pt;mso-wrap-distance-right:9.05pt;mso-wrap-distance-top:0pt;mso-wrap-distance-bottom:0pt;margin-top:-0.1pt;mso-position-vertical-relative:text;margin-left:366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8100" w:leader="none"/>
        <w:tab w:val="right" w:pos="8460" w:leader="none"/>
        <w:tab w:val="right" w:pos="1296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08"/>
        <w:tab w:val="right" w:pos="9900" w:leader="none"/>
        <w:tab w:val="right" w:pos="12960" w:leader="none"/>
      </w:tabs>
      <w:rPr/>
    </w:pPr>
    <w:r>
      <w:rPr/>
      <w:tab/>
    </w:r>
    <w:r>
      <w:rPr>
        <w:rFonts w:cs="Arial" w:ascii="Arial" w:hAnsi="Arial"/>
        <w:b/>
        <w:sz w:val="22"/>
        <w:szCs w:val="22"/>
      </w:rPr>
      <w:t>Rév. 4 (2020-08-27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tteCar">
    <w:name w:val="En-tête Car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CarCar1">
    <w:name w:val="Car Car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CarCar2">
    <w:name w:val="Car Car2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CarCar3">
    <w:name w:val=" Car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legisquebec.gouv.qc.ca/fr/showdoc/cs/C-24.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9:49:00Z</dcterms:created>
  <dc:creator>Dominique Bélanger</dc:creator>
  <dc:description/>
  <cp:keywords/>
  <dc:language>en-US</dc:language>
  <cp:lastModifiedBy>St-Onge, Vincent L.</cp:lastModifiedBy>
  <cp:lastPrinted>2010-07-07T08:23:00Z</cp:lastPrinted>
  <dcterms:modified xsi:type="dcterms:W3CDTF">2020-08-26T19:49:00Z</dcterms:modified>
  <cp:revision>2</cp:revision>
  <dc:subject/>
  <dc:title>Certification d'inspection de la machine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Interne</vt:lpwstr>
  </property>
  <property fmtid="{D5CDD505-2E9C-101B-9397-08002B2CF9AE}" pid="3" name="ConfidentialiteType">
    <vt:lpwstr>Autre</vt:lpwstr>
  </property>
</Properties>
</file>